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пецификација услуге замене и уградње стак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4735"/>
        <w:gridCol w:w="1683"/>
        <w:gridCol w:w="2078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.бр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и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дратни метар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јединици/укупно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1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кло 2 мм за урамљивањ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2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јсна за урамљивање сли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3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лексан  8 мм са уградњо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 стакло  са уградњо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5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уга - урамљивањ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6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кло 4 мм са уградњо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7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ано стакл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8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т стакло 6 мм са уградњо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е су изражене са ПДВ                 ДА                    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рука стакла на адресу Наручиоца – Гандијева 99 Нови Беогр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М.П.</w:t>
        <w:tab/>
        <w:tab/>
        <w:tab/>
        <w:tab/>
        <w:tab/>
        <w:t>ПОНУЂ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9:09:00Z</dcterms:created>
  <dc:creator>Sekretar</dc:creator>
  <dc:description/>
  <cp:keywords/>
  <dc:language>en-US</dc:language>
  <cp:lastModifiedBy>Sekretar</cp:lastModifiedBy>
  <dcterms:modified xsi:type="dcterms:W3CDTF">2015-02-03T09:19:00Z</dcterms:modified>
  <cp:revision>15</cp:revision>
  <dc:subject/>
  <dc:title/>
</cp:coreProperties>
</file>